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934"/>
        <w:gridCol w:w="1657"/>
        <w:gridCol w:w="2934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Doleza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1183106855"/>
                  <w:enabled/>
                  <w:ddList>
                    <w:result w:val="1"/>
                    <w:listEntry w:val=" "/>
                    <w:listEntry w:val="CGHS"/>
                    <w:listEntry w:val="CVHS"/>
                    <w:listEntry w:val="DWHS"/>
                    <w:listEntry w:val="Distric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183106855"/>
            <w:bookmarkStart w:id="1" w:name="__Fieldmark__0_118310685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Year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20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 question that you would like to answer about student learning or your teaching.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64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a more effective style of teaching…Madeline Hunter’s (beginning with participatory set) or primacy-recency-repetition?  The latter is a research-based approach to learning and brain functionality using the first part of class to cover new information, followed by down time for 10 – 15 minutes for practice, with cool-down time as closure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nformation do you need to answer the question?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92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studies on preimacy-recency-repet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on revamping lesson plans to integrate this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on the effects of this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Action Plan, indicate how you plan to answer the question.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92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students more successful in learning and retaining information when the primacy-recency-repetition structure is used?  This will be demonstrated through end-of-class quizzes, recall activities, and the common assessments used by the department.  Comparison will also be made to similar unit exams administered in past yea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Plan</w:t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28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</w:rPr>
              <w:t>Time Line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 daily procedures to utilize first 15-20 minutes in instruction, followed by guided and independent practice before having closure with recall of inform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ust, 2008 – May, 2009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er formative assessments as a “ticket out of class” to determine strengths and weaknesses of stud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ember, 2008 – May, 2009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e unit tests and semester final exam grades to past performance of Algebra 1 classes and other instructors using the traditional sequencing of lesson ev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, 2009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e unit tests and semester final exam grades to past performance of Algebra 1 classes and other instructors using the traditional sequencing of lesson ev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, 20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mmary and Conclusion:  If you are able to complete the research, answer the following questions on separate pape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have you learned from this project?  I learned about this sequencing in teaching from Laurel Cherry.  She had integrated this methodology during her last semester in California and had found it to be beneficial to student learning.  I am hopeful about obtaining the same result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additional questions do you have?  This is a radically different idea from the methods I learned in college.  Has it been tried?  Was it ever the popular way of doing thing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Do you plan to alter your practice as a result of this project?  It will depend on the results.  Sometimes I believe that variation is a good thing.  Some topics may be more adaptive to the traditional sequencing with bellwork, lecture, guided practice, independent practice, and closure.  The information I have seen on primacy-recency-repetition makes sense, indicating that the “prime time” is the first 15-20 minutes of a class.  I have to rethink the way I am doing things rather than fall into what I’ve been doing for years.</w:t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152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58000</wp:posOffset>
          </wp:positionH>
          <wp:positionV relativeFrom="paragraph">
            <wp:posOffset>-114300</wp:posOffset>
          </wp:positionV>
          <wp:extent cx="568325" cy="580390"/>
          <wp:effectExtent l="0" t="0" r="0" b="0"/>
          <wp:wrapTight wrapText="bothSides">
            <wp:wrapPolygon edited="0">
              <wp:start x="9581" y="2084"/>
              <wp:lineTo x="8212" y="2232"/>
              <wp:lineTo x="4409" y="4020"/>
              <wp:lineTo x="3801" y="5212"/>
              <wp:lineTo x="2584" y="6850"/>
              <wp:lineTo x="1671" y="9234"/>
              <wp:lineTo x="1671" y="11617"/>
              <wp:lineTo x="2128" y="14001"/>
              <wp:lineTo x="3344" y="16384"/>
              <wp:lineTo x="6539" y="18917"/>
              <wp:lineTo x="9125" y="19661"/>
              <wp:lineTo x="9733" y="19661"/>
              <wp:lineTo x="12015" y="19661"/>
              <wp:lineTo x="12471" y="19661"/>
              <wp:lineTo x="15057" y="18917"/>
              <wp:lineTo x="15361" y="18767"/>
              <wp:lineTo x="18252" y="16384"/>
              <wp:lineTo x="19467" y="14001"/>
              <wp:lineTo x="20077" y="11617"/>
              <wp:lineTo x="19925" y="9234"/>
              <wp:lineTo x="19164" y="6850"/>
              <wp:lineTo x="17491" y="4616"/>
              <wp:lineTo x="17339" y="4020"/>
              <wp:lineTo x="13384" y="2232"/>
              <wp:lineTo x="12015" y="2084"/>
              <wp:lineTo x="9581" y="208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Casa Grande Union High School District #82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Evaluation – Action Research Log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0:08:00Z</dcterms:created>
  <dc:creator>dgriffis</dc:creator>
  <dc:description/>
  <cp:keywords/>
  <dc:language>en-US</dc:language>
  <cp:lastModifiedBy>cdolezal</cp:lastModifiedBy>
  <cp:lastPrinted>2008-08-06T11:29:00Z</cp:lastPrinted>
  <dcterms:modified xsi:type="dcterms:W3CDTF">2008-08-08T00:21:00Z</dcterms:modified>
  <cp:revision>3</cp:revision>
  <dc:subject/>
  <dc:title>Action Research Log</dc:title>
</cp:coreProperties>
</file>